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543910280"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429602643"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34328812"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1088106106"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41024121"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1369456689"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1408846990"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1894102377"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901682716"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1566789731"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1822633763"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914732425"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1488925990"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2129831537"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119672757"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2090741257"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1790367525"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